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3045</wp:posOffset>
                </wp:positionH>
                <wp:positionV relativeFrom="paragraph">
                  <wp:posOffset>127635</wp:posOffset>
                </wp:positionV>
                <wp:extent cx="1924685" cy="234315"/>
                <wp:effectExtent l="635" t="2921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492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8.35pt;margin-top:10.05pt;width:151.5pt;height:18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4865</wp:posOffset>
                </wp:positionH>
                <wp:positionV relativeFrom="paragraph">
                  <wp:posOffset>-85090</wp:posOffset>
                </wp:positionV>
                <wp:extent cx="1169035" cy="330200"/>
                <wp:effectExtent l="0" t="1651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6928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5pt;margin-top:-6.7pt;width:91.95pt;height:25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-276225</wp:posOffset>
                </wp:positionV>
                <wp:extent cx="723265" cy="27622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SO 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-21.75pt;width:56.9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SO Lo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57890</wp:posOffset>
                </wp:positionH>
                <wp:positionV relativeFrom="paragraph">
                  <wp:posOffset>635</wp:posOffset>
                </wp:positionV>
                <wp:extent cx="1095375" cy="3613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ogle Custom 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0.7pt;margin-top:0pt;width:86.2pt;height:2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oogle Custom 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79845</wp:posOffset>
                </wp:positionH>
                <wp:positionV relativeFrom="paragraph">
                  <wp:posOffset>635</wp:posOffset>
                </wp:positionV>
                <wp:extent cx="1094740" cy="648970"/>
                <wp:effectExtent l="254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5120" cy="64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35pt;margin-top:0pt;width:86.2pt;height:51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74585</wp:posOffset>
                </wp:positionH>
                <wp:positionV relativeFrom="paragraph">
                  <wp:posOffset>-276225</wp:posOffset>
                </wp:positionV>
                <wp:extent cx="1552575" cy="3505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 of website/organiz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8.55pt;margin-top:-21.75pt;width:122.2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 of website/organiz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>
          <w:b/>
          <w:u w:val="single"/>
        </w:rPr>
        <w:t>WELCOME/HOME PAG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74985</wp:posOffset>
                </wp:positionH>
                <wp:positionV relativeFrom="paragraph">
                  <wp:posOffset>473075</wp:posOffset>
                </wp:positionV>
                <wp:extent cx="287655" cy="16065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0.55pt;margin-top:37.25pt;width:22.65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74985</wp:posOffset>
                </wp:positionH>
                <wp:positionV relativeFrom="paragraph">
                  <wp:posOffset>633095</wp:posOffset>
                </wp:positionV>
                <wp:extent cx="287655" cy="382905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00" cy="38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0.55pt;margin-top:49.85pt;width:22.65pt;height:3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367030</wp:posOffset>
                </wp:positionV>
                <wp:extent cx="37274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28.9pt;width:29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632585</wp:posOffset>
                </wp:positionV>
                <wp:extent cx="287655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8.55pt;width:22.5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83850</wp:posOffset>
                </wp:positionH>
                <wp:positionV relativeFrom="paragraph">
                  <wp:posOffset>1238885</wp:posOffset>
                </wp:positionV>
                <wp:extent cx="819150" cy="213360"/>
                <wp:effectExtent l="1270" t="5080" r="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936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5.5pt;margin-top:97.55pt;width:64.45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69195</wp:posOffset>
                </wp:positionH>
                <wp:positionV relativeFrom="paragraph">
                  <wp:posOffset>876935</wp:posOffset>
                </wp:positionV>
                <wp:extent cx="266065" cy="734060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6040" cy="734040"/>
                        </a:xfrm>
                        <a:custGeom>
                          <a:avLst/>
                          <a:gdLst>
                            <a:gd name="textAreaLeft" fmla="*/ 96480 w 150840"/>
                            <a:gd name="textAreaRight" fmla="*/ 151200 w 150840"/>
                            <a:gd name="textAreaTop" fmla="*/ 10800 h 416160"/>
                            <a:gd name="textAreaBottom" fmla="*/ 405360 h 41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92.8pt;margin-top:69.05pt;width:20.9pt;height:57.7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885</wp:posOffset>
                </wp:positionH>
                <wp:positionV relativeFrom="paragraph">
                  <wp:posOffset>186055</wp:posOffset>
                </wp:positionV>
                <wp:extent cx="1382395" cy="6064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60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mbolizing the Government of T &amp;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 with an image of the Coat of ar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5pt;margin-top:14.65pt;width:108.8pt;height:4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mbolizing the Government of T &amp;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 with an image of the Coat of ar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0900</wp:posOffset>
                </wp:positionH>
                <wp:positionV relativeFrom="paragraph">
                  <wp:posOffset>1504950</wp:posOffset>
                </wp:positionV>
                <wp:extent cx="520700" cy="3187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pt;margin-top:118.5pt;width:40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b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2005</wp:posOffset>
                </wp:positionH>
                <wp:positionV relativeFrom="paragraph">
                  <wp:posOffset>537210</wp:posOffset>
                </wp:positionV>
                <wp:extent cx="574675" cy="3295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n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3.15pt;margin-top:42.3pt;width:45.2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nn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02365</wp:posOffset>
                </wp:positionH>
                <wp:positionV relativeFrom="paragraph">
                  <wp:posOffset>1376680</wp:posOffset>
                </wp:positionV>
                <wp:extent cx="648335" cy="3619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nt Siz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9.95pt;margin-top:108.4pt;width:51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nt Siz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Style w:val="HTMLCite"/>
          <w:i w:val="false"/>
          <w:iCs w:val="false"/>
        </w:rPr>
        <w:t xml:space="preserve">          </w:t>
      </w:r>
      <w:r>
        <w:rPr>
          <w:rStyle w:val="HTMLCite"/>
        </w:rPr>
        <w:drawing>
          <wp:inline distT="0" distB="0" distL="0" distR="0">
            <wp:extent cx="8976995" cy="179578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995" cy="1795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97890</wp:posOffset>
                </wp:positionV>
                <wp:extent cx="28765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0.7pt;width:22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3183890</wp:posOffset>
                </wp:positionV>
                <wp:extent cx="28765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50.7pt;width:22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19715</wp:posOffset>
                </wp:positionH>
                <wp:positionV relativeFrom="paragraph">
                  <wp:posOffset>142875</wp:posOffset>
                </wp:positionV>
                <wp:extent cx="628015" cy="160020"/>
                <wp:effectExtent l="1270" t="5080" r="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200" cy="16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0.45pt;margin-top:11.25pt;width:49.4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45420</wp:posOffset>
                </wp:positionH>
                <wp:positionV relativeFrom="paragraph">
                  <wp:posOffset>2162810</wp:posOffset>
                </wp:positionV>
                <wp:extent cx="617220" cy="33020"/>
                <wp:effectExtent l="635" t="9525" r="0" b="34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760" cy="3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4.6pt;margin-top:170.3pt;width:48.6pt;height: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0150</wp:posOffset>
                </wp:positionH>
                <wp:positionV relativeFrom="paragraph">
                  <wp:posOffset>2662555</wp:posOffset>
                </wp:positionV>
                <wp:extent cx="1096010" cy="234950"/>
                <wp:effectExtent l="1270" t="5080" r="0" b="215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5pt;margin-top:209.65pt;width:86.3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0150</wp:posOffset>
                </wp:positionH>
                <wp:positionV relativeFrom="paragraph">
                  <wp:posOffset>2896870</wp:posOffset>
                </wp:positionV>
                <wp:extent cx="1096010" cy="106680"/>
                <wp:effectExtent l="635" t="311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65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5pt;margin-top:228.1pt;width:86.3pt;height: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0150</wp:posOffset>
                </wp:positionH>
                <wp:positionV relativeFrom="paragraph">
                  <wp:posOffset>2896870</wp:posOffset>
                </wp:positionV>
                <wp:extent cx="1096010" cy="553085"/>
                <wp:effectExtent l="2540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656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5pt;margin-top:228.1pt;width:86.3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0150</wp:posOffset>
                </wp:positionH>
                <wp:positionV relativeFrom="paragraph">
                  <wp:posOffset>3778885</wp:posOffset>
                </wp:positionV>
                <wp:extent cx="957580" cy="118110"/>
                <wp:effectExtent l="635" t="5080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960" cy="1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5pt;margin-top:297.55pt;width:75.4pt;height: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02875</wp:posOffset>
                </wp:positionH>
                <wp:positionV relativeFrom="paragraph">
                  <wp:posOffset>4161790</wp:posOffset>
                </wp:positionV>
                <wp:extent cx="883285" cy="394335"/>
                <wp:effectExtent l="2540" t="4445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3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1.25pt;margin-top:327.7pt;width:69.55pt;height:3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27160</wp:posOffset>
                </wp:positionH>
                <wp:positionV relativeFrom="paragraph">
                  <wp:posOffset>600075</wp:posOffset>
                </wp:positionV>
                <wp:extent cx="2020570" cy="468630"/>
                <wp:effectExtent l="1270" t="5080" r="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104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8pt;margin-top:47.25pt;width:159.1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259205</wp:posOffset>
                </wp:positionV>
                <wp:extent cx="3349625" cy="287655"/>
                <wp:effectExtent l="0" t="5080" r="635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016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9.15pt;width:263.7pt;height:2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6510</wp:posOffset>
                </wp:positionH>
                <wp:positionV relativeFrom="paragraph">
                  <wp:posOffset>1259205</wp:posOffset>
                </wp:positionV>
                <wp:extent cx="5210810" cy="808990"/>
                <wp:effectExtent l="0" t="5080" r="127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11000" cy="80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3pt;margin-top:99.15pt;width:410.2pt;height:6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4940</wp:posOffset>
                </wp:positionH>
                <wp:positionV relativeFrom="paragraph">
                  <wp:posOffset>2556510</wp:posOffset>
                </wp:positionV>
                <wp:extent cx="3498850" cy="180975"/>
                <wp:effectExtent l="0" t="3429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992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201.3pt;width:275.4pt;height:1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80</wp:posOffset>
                </wp:positionH>
                <wp:positionV relativeFrom="paragraph">
                  <wp:posOffset>812800</wp:posOffset>
                </wp:positionV>
                <wp:extent cx="1264920" cy="2552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5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oto/Video slide sh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64pt;width:99.55pt;height:2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hoto/Video slide sh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1155</wp:posOffset>
                </wp:positionH>
                <wp:positionV relativeFrom="paragraph">
                  <wp:posOffset>1207135</wp:posOffset>
                </wp:positionV>
                <wp:extent cx="1722755" cy="4984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TT Info-When clicked, navigates you to an expansion page in more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65pt;margin-top:95.05pt;width:135.6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TT Info-When clicked, navigates you to an expansion page in more detai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1155</wp:posOffset>
                </wp:positionH>
                <wp:positionV relativeFrom="paragraph">
                  <wp:posOffset>1779905</wp:posOffset>
                </wp:positionV>
                <wp:extent cx="1637665" cy="48958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&amp;T Today-When clicked, navigates you to an expansion page in more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65pt;margin-top:140.15pt;width:128.9pt;height:3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&amp;T Today-When clicked, navigates you to an expansion page in more detai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1155</wp:posOffset>
                </wp:positionH>
                <wp:positionV relativeFrom="paragraph">
                  <wp:posOffset>2343785</wp:posOffset>
                </wp:positionV>
                <wp:extent cx="1776095" cy="46799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240" cy="46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y Indicators-When clicked, navigates you to an expansion page in more detai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65pt;margin-top:184.55pt;width:139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y Indicators-When clicked, navigates you to an expansion page in more detai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1155</wp:posOffset>
                </wp:positionH>
                <wp:positionV relativeFrom="paragraph">
                  <wp:posOffset>3002915</wp:posOffset>
                </wp:positionV>
                <wp:extent cx="1722755" cy="8934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89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vering over the ic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News, announcements, publications, census &amp; notices) when clicked on anyone , navigates you to their particular p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65pt;margin-top:236.45pt;width:135.6pt;height:7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vering over the ic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News, announcements, publications, census &amp; notices) when clicked on anyone , navigates you to their particular pag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47095</wp:posOffset>
                </wp:positionH>
                <wp:positionV relativeFrom="paragraph">
                  <wp:posOffset>142875</wp:posOffset>
                </wp:positionV>
                <wp:extent cx="1233805" cy="34036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ides of Advertis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9.85pt;margin-top:11.25pt;width:97.1pt;height:2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lides of Advertis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7095</wp:posOffset>
                </wp:positionH>
                <wp:positionV relativeFrom="paragraph">
                  <wp:posOffset>897890</wp:posOffset>
                </wp:positionV>
                <wp:extent cx="1233805" cy="5207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 Entry of Number of H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9.85pt;margin-top:70.7pt;width:97.1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 Entry of Number of H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2005</wp:posOffset>
                </wp:positionH>
                <wp:positionV relativeFrom="paragraph">
                  <wp:posOffset>2067560</wp:posOffset>
                </wp:positionV>
                <wp:extent cx="1254760" cy="2762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lated links and m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3.15pt;margin-top:162.8pt;width:98.7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lated links and m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85525</wp:posOffset>
                </wp:positionH>
                <wp:positionV relativeFrom="paragraph">
                  <wp:posOffset>2811780</wp:posOffset>
                </wp:positionV>
                <wp:extent cx="829310" cy="2870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t foru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0.75pt;margin-top:221.4pt;width:65.2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t foru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47095</wp:posOffset>
                </wp:positionH>
                <wp:positionV relativeFrom="paragraph">
                  <wp:posOffset>3704590</wp:posOffset>
                </wp:positionV>
                <wp:extent cx="1169670" cy="3187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SS feed-subscrib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9.85pt;margin-top:291.7pt;width:92.0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SS feed-subscrib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</w:t>
      </w:r>
      <w:r>
        <w:rPr>
          <w:sz w:val="36"/>
          <w:szCs w:val="36"/>
        </w:rPr>
        <w:t xml:space="preserve">   </w:t>
      </w:r>
      <w:r>
        <w:rPr>
          <w:sz w:val="36"/>
          <w:szCs w:val="36"/>
          <w:bdr w:val="single" w:sz="12" w:space="0" w:color="000000"/>
        </w:rPr>
        <w:drawing>
          <wp:inline distT="0" distB="0" distL="0" distR="0">
            <wp:extent cx="2604135" cy="431546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4315460"/>
                    </a:xfrm>
                    <a:prstGeom prst="rect">
                      <a:avLst/>
                    </a:prstGeom>
                    <a:ln w="31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6"/>
          <w:szCs w:val="36"/>
          <w:bdr w:val="single" w:sz="12" w:space="0" w:color="000000"/>
        </w:rPr>
        <w:drawing>
          <wp:inline distT="0" distB="0" distL="0" distR="0">
            <wp:extent cx="4813935" cy="433578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950" cy="4350385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7920</wp:posOffset>
                </wp:positionH>
                <wp:positionV relativeFrom="paragraph">
                  <wp:posOffset>180975</wp:posOffset>
                </wp:positionV>
                <wp:extent cx="520700" cy="10795"/>
                <wp:effectExtent l="0" t="29210" r="635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092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14.25pt;width:40.9pt;height: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815</wp:posOffset>
                </wp:positionH>
                <wp:positionV relativeFrom="paragraph">
                  <wp:posOffset>635</wp:posOffset>
                </wp:positionV>
                <wp:extent cx="840105" cy="27686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27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line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45pt;margin-top:0pt;width:66.1pt;height: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line ser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85525</wp:posOffset>
                </wp:positionH>
                <wp:positionV relativeFrom="paragraph">
                  <wp:posOffset>116840</wp:posOffset>
                </wp:positionV>
                <wp:extent cx="1031240" cy="37211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" w:bidi="ar-SA"/>
                              </w:rPr>
                              <w:t>URL Label (www.cso.go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" w:bidi="ar-SA"/>
                              </w:rPr>
                              <w:t>.t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0.75pt;margin-top:9.2pt;width:81.15pt;height:2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" w:bidi="ar-SA"/>
                        </w:rPr>
                        <w:t>URL Label (www.cso.go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" w:bidi="ar-SA"/>
                        </w:rPr>
                        <w:t>.tt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  </w:t>
      </w:r>
      <w:r>
        <w:rPr/>
        <w:drawing>
          <wp:inline distT="0" distB="0" distL="0" distR="0">
            <wp:extent cx="8960485" cy="33274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04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55:00Z</dcterms:created>
  <dc:creator>Venita Sieunarine</dc:creator>
  <dc:description/>
  <cp:keywords/>
  <dc:language>en-US</dc:language>
  <cp:lastModifiedBy>Venita Sieunarine</cp:lastModifiedBy>
  <cp:lastPrinted>2012-05-07T07:32:00Z</cp:lastPrinted>
  <dcterms:modified xsi:type="dcterms:W3CDTF">2012-05-09T15:05:00Z</dcterms:modified>
  <cp:revision>167</cp:revision>
  <dc:subject/>
  <dc:title> </dc:title>
</cp:coreProperties>
</file>